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ahoma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 «Галкинское»  муниципального района «Шилкинский район» и членов их семей за период с 01 января по 31 декабря 2016 года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администрации сельского поселения «Галкинское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алицкая Лариса Парфент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2774,36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емельный участок и.ж.с аренда 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УАЗ фермер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6595,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 210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,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9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меститель руководителя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льцева Наталья Ивано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9210,1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 xml:space="preserve">Легковой автомобиль </w:t>
            </w:r>
            <w:r>
              <w:rPr>
                <w:rFonts w:cs="Tahoma"/>
                <w:lang w:val="en-US" w:bidi="zxx"/>
              </w:rPr>
              <w:t>TOYOTA CALDINA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0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6889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УАЗ 31512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val="en-US"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ли с/х назначени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9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043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специалист 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6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оева Людмила Васил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9153,6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56105,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  <w:r>
              <w:rPr>
                <w:rFonts w:cs="Tahoma"/>
                <w:lang w:val="en-US" w:bidi="zxx"/>
              </w:rPr>
              <w:t xml:space="preserve"> TOYOTA CAIDI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val="en-US"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ходах муниципальных служащих Администрации   сельского поселения «Галкинское» муниципального района «Шилкинский район»  и членов их семей </w:t>
      </w:r>
    </w:p>
    <w:p>
      <w:pPr>
        <w:pStyle w:val="Normal"/>
        <w:jc w:val="center"/>
        <w:rPr/>
      </w:pPr>
      <w:r>
        <w:rPr>
          <w:b/>
          <w:szCs w:val="28"/>
        </w:rPr>
        <w:t>за период с 01 января по 31 декабря 2016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сельского поселения «Галк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781"/>
        <w:gridCol w:w="1441"/>
        <w:gridCol w:w="1611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Мальцева Наталья 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Специалист Совета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923"/>
        <w:gridCol w:w="1299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Покоева Людмила Васи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3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цкая Лариса Парфент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00Z</dcterms:created>
  <dc:creator/>
  <dc:description/>
  <cp:keywords/>
  <dc:language>en-US</dc:language>
  <cp:lastModifiedBy>User</cp:lastModifiedBy>
  <cp:lastPrinted>2013-05-08T14:56:00Z</cp:lastPrinted>
  <dcterms:modified xsi:type="dcterms:W3CDTF">2017-05-02T02:22:00Z</dcterms:modified>
  <cp:revision>10</cp:revision>
  <dc:subject/>
  <dc:title/>
</cp:coreProperties>
</file>